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 xml:space="preserve">Реестр изменений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0"/>
        <w:gridCol w:w="3260"/>
        <w:gridCol w:w="2694"/>
        <w:gridCol w:w="2126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 сообщения 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>524 о снятии ареста, добавлено описание основания для снятия арет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от депонента в НРД снятие ареста.t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16R:INPOSD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ADTR/'POSTAOVLENIE O SNYATIIARESTA N 125 OT 16.05.20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/FROM/OTHR/ARST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:70E::SPRO//FROM/OTHR/ARST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заполнения сообщения МТ568, связанного с инструкцией по наложению двойного ареста и инструкцией по аресту цб, участвующих в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от депонента в НРД арест.t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6R:GEN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обавлен пример заполнения сообщения МТ568, связанного с инструкцией по наложению ареста, для случая, когда арест не связан с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от депонента в НРД арест.t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ARES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6:39:00Z</dcterms:created>
  <dc:creator>Pervova 38</dc:creator>
  <dc:description/>
  <cp:keywords/>
  <dc:language>en-US</dc:language>
  <cp:lastModifiedBy>Draft 2</cp:lastModifiedBy>
  <dcterms:modified xsi:type="dcterms:W3CDTF">2016-06-22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